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№8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Нововоскресеновского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сельского Совета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«26» декабря 2016г № 253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ых гарантий Нововоскресеновского сельсовета на 2017 год и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щий объем бюджетных ассигнований, предусмотренных на исполнение муниципальных гарантий Нововоскресеновского сельсовета по возможным гарантийным случа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830"/>
        <w:gridCol w:w="3000"/>
        <w:gridCol w:w="1689"/>
      </w:tblGrid>
      <w:tr>
        <w:trPr>
          <w:trHeight w:val="47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сполнение муниципальных гарантий Нововоскресеновского сельсовета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Объем бюджетных ассигнований,  предусмотренных на исполнение муниципальных гарантий Нововоскресеновского сельсовета по возможным гарантийным случаям,  тыс. рублей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 финансирования дефицита бюджета поселения    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 бюджета поселения    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0:00Z</dcterms:created>
  <dc:creator>Krasilnikova</dc:creator>
  <dc:description/>
  <cp:keywords/>
  <dc:language>en-US</dc:language>
  <cp:lastModifiedBy>Ольга</cp:lastModifiedBy>
  <cp:lastPrinted>2016-12-27T10:31:00Z</cp:lastPrinted>
  <dcterms:modified xsi:type="dcterms:W3CDTF">2016-12-27T00:31:00Z</dcterms:modified>
  <cp:revision>25</cp:revision>
  <dc:subject/>
  <dc:title>Приложение N 50</dc:title>
</cp:coreProperties>
</file>